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7390" cy="880110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РКОВСКОГО СЕЛЬСКОГО ПОСЕЛЕНИЯ</w:t>
        <w:br/>
        <w:t xml:space="preserve">    ДЕМИДОВСКОГО РАЙОНА СМОЛЕНСКОГО ОБЛАСТИ</w:t>
      </w:r>
    </w:p>
    <w:p>
      <w:pPr>
        <w:pStyle w:val="ConsPlusTitle"/>
        <w:ind w:firstLine="7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марта 2016 года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right="4985" w:hanging="0"/>
        <w:jc w:val="both"/>
        <w:rPr/>
      </w:pPr>
      <w:r>
        <w:rPr>
          <w:sz w:val="28"/>
          <w:szCs w:val="28"/>
        </w:rPr>
        <w:t xml:space="preserve">Об утверждении перечня вопросов к ежегодному отчету Главы муниципального образования Борковского сельского поселения Демидовского района Смоленской области о результатах его деятельности, деятельности Администрации Борковского сельского поселения Демидовского района Смоленской области, в том числе о решении вопросов, поставленных  Советом депутатов Борковского сельского поселения Демидо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Борковского сельского поселения Демидовского района Смоленской области, Положением о порядке заслушивания ежегодного отчета Главы муниципального образования Борковского сельского поселения Демидовского района Смоленской области о результатах его деятельности, деятельности Администрации Борковского сельского поселения Демидовского района Смоленской области, в том числе о решении вопросов, поставленных  Советом депутатов, Совет депутатов Борков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8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вопросов к ежегодному отчету Главы  муниципального образования Борковского сельского поселения Демидовского района Смоленской области о результатах его деятельности, деятельности Администрации Борковского сельского поселения Демидовского района Смоленской области, в том числе о решении вопросов, поставленных  Советом депутатов Борковского сельского поселения Демидовского района Смоленской области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2. Заслушивание ежегодного отчета Главы муниципального образования Борковского сельского поселения Демидовского района Смоленской области о результатах его деятельности, деятельности Администрации Борковского сельского поселения Демидовского района Смоленской области, в том числе о решении вопросов, поставленных  Советом депутатов Борковского сельского поселения Демидовского района Смоленской области назначить на 24 июня 2016 года.</w:t>
      </w:r>
    </w:p>
    <w:p>
      <w:pPr>
        <w:pStyle w:val="Normal"/>
        <w:autoSpaceDE w:val="false"/>
        <w:ind w:firstLine="852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бнародования.</w:t>
      </w:r>
    </w:p>
    <w:p>
      <w:pPr>
        <w:pStyle w:val="Normal"/>
        <w:autoSpaceDE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  <w:tab/>
        <w:tab/>
        <w:t xml:space="preserve">   </w:t>
        <w:tab/>
        <w:t xml:space="preserve">      С.В.Д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tabs>
          <w:tab w:val="clear" w:pos="708"/>
          <w:tab w:val="left" w:pos="5760" w:leader="none"/>
        </w:tabs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УТВЕРЖДЕН </w:t>
      </w:r>
    </w:p>
    <w:p>
      <w:pPr>
        <w:pStyle w:val="Heading5"/>
        <w:ind w:left="5040" w:hanging="4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 w:val="false"/>
          <w:i w:val="false"/>
          <w:sz w:val="28"/>
          <w:szCs w:val="28"/>
        </w:rPr>
        <w:t>решением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Совета депутатов Борковского                                            сельского поселения  Демидовского района Смоленской области от 21 марта 2016 года № 11                                                                                             </w:t>
      </w:r>
    </w:p>
    <w:p>
      <w:pPr>
        <w:pStyle w:val="21"/>
        <w:ind w:firstLine="852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</w:p>
    <w:p>
      <w:pPr>
        <w:pStyle w:val="21"/>
        <w:ind w:firstLine="852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8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ind w:firstLine="8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ов к ежегодному  отчету Главы </w:t>
      </w:r>
      <w:r>
        <w:rPr>
          <w:b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Борковского сельского поселения  Демидовского района Смоленской области </w:t>
      </w:r>
      <w:r>
        <w:rPr>
          <w:b/>
          <w:sz w:val="28"/>
          <w:szCs w:val="28"/>
        </w:rPr>
        <w:t xml:space="preserve">о результатах  его деятельности, деятельности Администрации </w:t>
      </w:r>
      <w:r>
        <w:rPr>
          <w:b/>
          <w:bCs/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b/>
          <w:sz w:val="28"/>
          <w:szCs w:val="28"/>
        </w:rPr>
        <w:t xml:space="preserve">,  </w:t>
      </w:r>
      <w:r>
        <w:rPr>
          <w:b/>
          <w:bCs/>
          <w:sz w:val="28"/>
          <w:szCs w:val="28"/>
        </w:rPr>
        <w:t>в том числе о решении вопросов, поставленных Советом депутатов Борковского сельского поселения Демидов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одписание и обнародование в порядке, установленном Уставом, нормативных актов, принятых Советом  депутатов </w:t>
      </w:r>
      <w:r>
        <w:rPr>
          <w:bCs/>
          <w:sz w:val="28"/>
          <w:szCs w:val="28"/>
        </w:rPr>
        <w:t xml:space="preserve">Борковского сельского поселения </w:t>
      </w:r>
      <w:r>
        <w:rPr>
          <w:sz w:val="28"/>
          <w:szCs w:val="28"/>
        </w:rPr>
        <w:t>Демидовского района Смоленской област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Бор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идов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Взаимодействие с органами местного самоуправления других муниципальных образований, органами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жалоб и обращений граждан, поступивших на имя Главы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Оказание содействия депутатам</w:t>
      </w:r>
      <w:r>
        <w:rPr/>
        <w:t xml:space="preserve"> </w:t>
      </w:r>
      <w:r>
        <w:rPr>
          <w:sz w:val="28"/>
          <w:szCs w:val="28"/>
        </w:rPr>
        <w:t xml:space="preserve">Совета депутатов </w:t>
      </w:r>
      <w:r>
        <w:rPr>
          <w:bCs/>
          <w:sz w:val="28"/>
          <w:szCs w:val="28"/>
        </w:rPr>
        <w:t>Бор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идовского района Смоленской области в осуществлении ими своих полномочий, организация обеспечения их необходимой информ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ординирование деятельности постоянных комиссий, депутатских групп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уществление приема граждан Главой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Данные о планировании и фактическом рассмотрении вопросов на заседаниях Совета депутатов </w:t>
      </w:r>
      <w:r>
        <w:rPr>
          <w:bCs/>
          <w:sz w:val="28"/>
          <w:szCs w:val="28"/>
        </w:rPr>
        <w:t>Бор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идовского района Смоленской области за 2015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Освещение деятельности Совета  депутатов </w:t>
      </w:r>
      <w:r>
        <w:rPr>
          <w:bCs/>
          <w:sz w:val="28"/>
          <w:szCs w:val="28"/>
        </w:rPr>
        <w:t>Бор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идовского района Смоленской области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Организация в границах сельского поселения электро;-газо;-водоснабжения населения, снабжение населения топли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Учет муниципального жил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Обеспечение первичных мер пожарной безопасности в границах населенных пунктов сель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Организация сбора и вывоза бытовых отходов и мус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4. Содержание улично-дорожной се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Организация освещения улиц и установки указателей с названиями улиц 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мерами дом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рганизация ритуальных услуг и содержание мест захор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Основные мероприятия, планируемые к проведению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21:00Z</dcterms:created>
  <dc:creator>BORKI</dc:creator>
  <dc:description/>
  <cp:keywords/>
  <dc:language>en-US</dc:language>
  <cp:lastModifiedBy>Администратор</cp:lastModifiedBy>
  <dcterms:modified xsi:type="dcterms:W3CDTF">2016-06-15T11:21:00Z</dcterms:modified>
  <cp:revision>2</cp:revision>
  <dc:subject/>
  <dc:title> </dc:title>
</cp:coreProperties>
</file>